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Reference for pTips v1.0</w:t>
      </w:r>
    </w:p>
    <w:p>
      <w:pPr>
        <w:pStyle w:val="Heading1"/>
        <w:rPr/>
      </w:pPr>
      <w:r>
        <w:rPr/>
        <w:t>ToolTips Object</w:t>
      </w:r>
    </w:p>
    <w:p>
      <w:pPr>
        <w:pStyle w:val="Heading2"/>
        <w:pBdr>
          <w:top w:val="single" w:sz="6" w:space="1" w:color="000000"/>
        </w:pBdr>
        <w:rPr/>
      </w:pPr>
      <w:r>
        <w:rPr/>
        <w:t>Active</w:t>
      </w:r>
    </w:p>
    <w:p>
      <w:pPr>
        <w:pStyle w:val="Normal"/>
        <w:rPr/>
      </w:pPr>
      <w:r>
        <w:rPr/>
        <w:t>Returns and sets the active property which enables or disables all the tool tip elements in this coll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 xml:space="preserve">Active [= </w:t>
      </w:r>
      <w:r>
        <w:rPr>
          <w:i/>
          <w:iCs/>
        </w:rPr>
        <w:t>boolean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ve property syntax has the following object qualifier and parts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70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s objec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oolean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 A Boolean expression that specifies whether all of the tool tip elements in object are ac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tings and Return Val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ettings for </w:t>
      </w:r>
      <w:r>
        <w:rPr>
          <w:i/>
          <w:iCs/>
        </w:rPr>
        <w:t>boolean</w:t>
      </w:r>
      <w:r>
        <w:rPr/>
        <w:t xml:space="preserve"> are: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0"/>
      </w:tblGrid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(Default) Enables all tool tip elements to be activ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Prevents all tool tip elements in object from being ac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tool tip is active it will “pop-up” after the mouse is held over the associated control for a short period of time.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6" w:space="1" w:color="000000"/>
        </w:pBdr>
        <w:rPr/>
      </w:pPr>
      <w:r>
        <w:rPr/>
        <w:t>Add</w:t>
      </w:r>
    </w:p>
    <w:p>
      <w:pPr>
        <w:pStyle w:val="Normal"/>
        <w:rPr/>
      </w:pPr>
      <w:r>
        <w:rPr/>
        <w:t>Adds a ToolTip object to a ToolTips collection and returns a reference to the newly created ob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 xml:space="preserve">Add </w:t>
      </w:r>
      <w:r>
        <w:rPr>
          <w:i/>
          <w:iCs/>
        </w:rPr>
        <w:t>control, text, center,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 method syntax has the following object qualifier and parts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s objec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trol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The control that this tool tip will be associated with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x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The initial text for this tool tip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enter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Optional.  Should the tip be centered under the control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ey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Optional.  A unique string that identifies the ToolTip object.  Use this value to retrieve a specific ToolTip ob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t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ettings for c</w:t>
      </w:r>
      <w:r>
        <w:rPr>
          <w:i/>
          <w:iCs/>
        </w:rPr>
        <w:t>enter</w:t>
      </w:r>
      <w:r>
        <w:rPr/>
        <w:t xml:space="preserve"> are: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0"/>
      </w:tblGrid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(Default) The tool tip is centered below the associated control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The tool tip appears at the end of the mouse poin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ish to modify any of the individual tool tip properties at a later time make sure to supply  a </w:t>
      </w:r>
      <w:r>
        <w:rPr>
          <w:i/>
          <w:iCs/>
        </w:rPr>
        <w:t>key</w:t>
      </w:r>
      <w:r>
        <w:rPr/>
        <w:t xml:space="preserve"> so that you can easily retrieve the correct tool tip later. The name of the control makes a good key.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6" w:space="1" w:color="000000"/>
        </w:pBdr>
        <w:rPr/>
      </w:pPr>
      <w:r>
        <w:rPr/>
        <w:t>Count</w:t>
      </w:r>
    </w:p>
    <w:p>
      <w:pPr>
        <w:pStyle w:val="Normal"/>
        <w:rPr/>
      </w:pPr>
      <w:r>
        <w:rPr/>
        <w:t>Returns the number of tool tip elements in a ToolTips coll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>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  property  syntax has the following object qualifier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s objec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is pTips is written in Visual Basic and VB4 has no way of providing a default property you can not use a ToolTips collection in a For Each…Next statement. You must use a simple For…Next statement and assign access each tool tip element directly. This will be revised in a later version when pTips is converted to C++.</w:t>
      </w:r>
    </w:p>
    <w:p>
      <w:pPr>
        <w:pStyle w:val="Heading2"/>
        <w:pBdr>
          <w:top w:val="single" w:sz="6" w:space="1" w:color="000000"/>
        </w:pBdr>
        <w:rPr/>
      </w:pPr>
      <w:r>
        <w:rPr/>
        <w:t>Item</w:t>
      </w:r>
    </w:p>
    <w:p>
      <w:pPr>
        <w:pStyle w:val="Normal"/>
        <w:rPr/>
      </w:pPr>
      <w:r>
        <w:rPr/>
        <w:t>Returns a specific tool tip member of a ToolTips collection, either by position or by k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>Index (</w:t>
      </w:r>
      <w:r>
        <w:rPr>
          <w:i/>
          <w:iCs/>
        </w:rPr>
        <w:t>inde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em method syntax has the following object qualifier and parts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s objec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ex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An expression that specifies the position of a tool tip member of the collection.  If a numeric expression, index must be a number from 1 to the value of the collection's Count property.  If a string expression, index must correspond to the key specified when the tool tip member being referred to was added to the collection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value provided as index does not match any existing member of the collection, an error occurs.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6" w:space="1" w:color="000000"/>
        </w:pBdr>
        <w:rPr/>
      </w:pPr>
      <w:r>
        <w:rPr/>
        <w:t>Remove</w:t>
      </w:r>
    </w:p>
    <w:p>
      <w:pPr>
        <w:pStyle w:val="Normal"/>
        <w:rPr/>
      </w:pPr>
      <w:r>
        <w:rPr/>
        <w:t>Removes a specific tool tip member from a ToolTips coll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 xml:space="preserve">Remove </w:t>
      </w:r>
      <w:r>
        <w:rPr>
          <w:i/>
          <w:iCs/>
        </w:rPr>
        <w:t>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ove method syntax has the following object qualifier and parts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s objec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dex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Required. An integer or string that uniquely identifies the tool tip element in the collection.  An integer specifies the value of the Index property; a string specifies the value of the Key property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oolTip Object</w:t>
      </w:r>
    </w:p>
    <w:p>
      <w:pPr>
        <w:pStyle w:val="Heading2"/>
        <w:pBdr>
          <w:top w:val="single" w:sz="6" w:space="1" w:color="000000"/>
        </w:pBdr>
        <w:rPr/>
      </w:pPr>
      <w:r>
        <w:rPr/>
        <w:t>Area</w:t>
      </w:r>
    </w:p>
    <w:p>
      <w:pPr>
        <w:pStyle w:val="Normal"/>
        <w:rPr/>
      </w:pPr>
      <w:r>
        <w:rPr/>
        <w:t>The bounding rectangle for this tool tip if the associated control does not have a hW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 xml:space="preserve">Area </w:t>
      </w:r>
      <w:r>
        <w:rPr>
          <w:i/>
          <w:iCs/>
        </w:rPr>
        <w:t>Left, Top, Width,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a method syntax has the following object qualifier and parts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70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 objec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f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 A value in twips indicating the leftmost edge of the bounding rectangl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p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 A value in twips indicating the topmost edge of the bounding rectangl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dth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 A value in twips indicating the width of the bounding rectangle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eigh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 A value in twips indicating the height of the bounding rectang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a method is only applicable when the associated control does not have a hWnd property. Label controls are an example of this type of control. The IsRectBound property can be used to determine if the associated control has a hWnd or not.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6" w:space="1" w:color="000000"/>
        </w:pBdr>
        <w:rPr/>
      </w:pPr>
      <w:r>
        <w:rPr/>
        <w:t>ID</w:t>
      </w:r>
    </w:p>
    <w:p>
      <w:pPr>
        <w:pStyle w:val="Normal"/>
        <w:rPr/>
      </w:pPr>
      <w:r>
        <w:rPr/>
        <w:t>The system assigned value used to reference the tool tip el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 property syntax has the following object qualifier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70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 objec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 can be used to reference this tool tip element in the ToolTips collection if a key was not used to add the tool tip.</w:t>
      </w:r>
    </w:p>
    <w:p>
      <w:pPr>
        <w:pStyle w:val="Heading2"/>
        <w:pBdr>
          <w:top w:val="single" w:sz="6" w:space="1" w:color="000000"/>
        </w:pBdr>
        <w:rPr/>
      </w:pPr>
      <w:r>
        <w:rPr/>
        <w:t>IsRectBound</w:t>
      </w:r>
    </w:p>
    <w:p>
      <w:pPr>
        <w:pStyle w:val="Normal"/>
        <w:rPr/>
      </w:pPr>
      <w:r>
        <w:rPr/>
        <w:t>Returns whether or not this tool tip element is bound by a rectangle or by a controls hW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>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RectBound property syntax has the following object qualifier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70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 objec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turn Val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IsRectBound return values are: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0"/>
      </w:tblGrid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Sett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This tool tip is bound by a rectangle instead of a controls boundaries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This tool tip is bound by a controls boundar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top w:val="single" w:sz="6" w:space="1" w:color="000000"/>
        </w:pBdr>
        <w:rPr/>
      </w:pPr>
      <w:r>
        <w:rPr/>
        <w:t>Text</w:t>
      </w:r>
    </w:p>
    <w:p>
      <w:pPr>
        <w:pStyle w:val="Normal"/>
        <w:rPr/>
      </w:pPr>
      <w:r>
        <w:rPr/>
        <w:t>Returns or sets the text of a given tool tip el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bject.</w:t>
      </w:r>
      <w:r>
        <w:rPr/>
        <w:t>Text [=</w:t>
      </w:r>
      <w:r>
        <w:rPr>
          <w:i/>
          <w:iCs/>
        </w:rPr>
        <w:t>string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RectBound property syntax has the following object qualifier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70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ject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Required.  An object expression that evaluates to a ToolTip object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ring</w:t>
            </w:r>
          </w:p>
        </w:tc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/>
              <w:t>Optional. A string expression specifying the text for this tool tip elemen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1:17:00Z</dcterms:created>
  <dc:creator>Ron Matasich</dc:creator>
  <dc:description/>
  <dc:language>en-US</dc:language>
  <cp:lastModifiedBy>Ron Matasich</cp:lastModifiedBy>
  <dcterms:modified xsi:type="dcterms:W3CDTF">1996-12-15T02:26:00Z</dcterms:modified>
  <cp:revision>3</cp:revision>
  <dc:subject/>
  <dc:title>Reference for pTips</dc:title>
</cp:coreProperties>
</file>